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ТВЕРЖДАЮ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 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/ 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____» _______________ 20_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рук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хранению хлеба и санитарной обработке мест хран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леб хранят на стеллажах, в шкафах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жаной и пшеничный хлеб хранят раздельно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верцы в шкафах для хлеба должны иметь отверстия для вентиляции. 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уборке шкафов крошки следует сметать с полок ежедневно специальными щетками и не реже 1 раза в неделю тщательно протирать полки с использованием 1% раствора уксусной кислоты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готовление 1% раствора уксусной кислоты: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1 часть 70% уксусной кислоты развести в 60 частях воды. Например, 15 мл уксусной кислоты на 900 мл воды;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1 часть 9% уксуса развести в 9 частях воды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пример, 100 мл уксуса на 900 мл воды.</w:t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8:28:00Z</dcterms:created>
  <dc:creator>Admin</dc:creator>
  <dc:description/>
  <dc:language>en-US</dc:language>
  <cp:lastModifiedBy>Admin</cp:lastModifiedBy>
  <dcterms:modified xsi:type="dcterms:W3CDTF">2022-03-13T08:30:00Z</dcterms:modified>
  <cp:revision>1</cp:revision>
  <dc:subject/>
  <dc:title/>
</cp:coreProperties>
</file>